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721 BlkEx BT" w:hAnsi="Swis721 BlkEx BT" w:cs="Swis721 BlkEx BT"/>
          <w:sz w:val="36"/>
          <w:szCs w:val="36"/>
          <w:u w:val="single"/>
        </w:rPr>
      </w:pPr>
      <w:r>
        <w:rPr>
          <w:rFonts w:cs="Swis721 BlkEx BT" w:ascii="Swis721 BlkEx BT" w:hAnsi="Swis721 BlkEx BT"/>
          <w:b/>
          <w:sz w:val="48"/>
          <w:szCs w:val="48"/>
          <w:u w:val="single"/>
        </w:rPr>
        <w:t>P</w:t>
      </w:r>
      <w:r>
        <w:rPr>
          <w:rFonts w:cs="Swis721 BlkEx BT" w:ascii="Swis721 BlkEx BT" w:hAnsi="Swis721 BlkEx BT"/>
          <w:b/>
          <w:sz w:val="44"/>
          <w:szCs w:val="44"/>
          <w:u w:val="single"/>
        </w:rPr>
        <w:t>R</w:t>
      </w:r>
      <w:r>
        <w:rPr>
          <w:rFonts w:cs="Swis721 BlkEx BT" w:ascii="Swis721 BlkEx BT" w:hAnsi="Swis721 BlkEx BT"/>
          <w:b/>
          <w:sz w:val="40"/>
          <w:szCs w:val="40"/>
          <w:u w:val="single"/>
        </w:rPr>
        <w:t>O</w:t>
      </w:r>
      <w:r>
        <w:rPr>
          <w:rFonts w:cs="Swis721 BlkEx BT" w:ascii="Swis721 BlkEx BT" w:hAnsi="Swis721 BlkEx BT"/>
          <w:b/>
          <w:sz w:val="36"/>
          <w:szCs w:val="36"/>
          <w:u w:val="single"/>
        </w:rPr>
        <w:t>TO</w:t>
      </w:r>
      <w:r>
        <w:rPr>
          <w:rFonts w:cs="Swis721 BlkEx BT" w:ascii="Swis721 BlkEx BT" w:hAnsi="Swis721 BlkEx BT"/>
          <w:b/>
          <w:sz w:val="40"/>
          <w:szCs w:val="40"/>
          <w:u w:val="single"/>
        </w:rPr>
        <w:t>S</w:t>
      </w:r>
      <w:r>
        <w:rPr>
          <w:rFonts w:cs="Swis721 BlkEx BT" w:ascii="Swis721 BlkEx BT" w:hAnsi="Swis721 BlkEx BT"/>
          <w:b/>
          <w:sz w:val="44"/>
          <w:szCs w:val="44"/>
          <w:u w:val="single"/>
        </w:rPr>
        <w:t>A</w:t>
      </w:r>
      <w:r>
        <w:rPr>
          <w:rFonts w:cs="Swis721 BlkEx BT" w:ascii="Swis721 BlkEx BT" w:hAnsi="Swis721 BlkEx BT"/>
          <w:b/>
          <w:sz w:val="48"/>
          <w:szCs w:val="48"/>
          <w:u w:val="single"/>
        </w:rPr>
        <w:t>N</w:t>
      </w:r>
      <w:r>
        <w:rPr>
          <w:rFonts w:cs="Swis721 BlkEx BT" w:ascii="Swis721 BlkEx BT" w:hAnsi="Swis721 BlkEx BT"/>
          <w:b/>
          <w:sz w:val="40"/>
          <w:szCs w:val="40"/>
          <w:u w:val="single"/>
        </w:rPr>
        <w:t xml:space="preserve"> </w:t>
      </w:r>
      <w:r>
        <w:rPr>
          <w:rFonts w:cs="Swis721 BlkEx BT" w:ascii="Swis721 BlkEx BT" w:hAnsi="Swis721 BlkEx BT"/>
          <w:sz w:val="36"/>
          <w:szCs w:val="36"/>
          <w:u w:val="single"/>
        </w:rPr>
        <w:t>s.r.o.</w:t>
      </w:r>
    </w:p>
    <w:p>
      <w:pPr>
        <w:pStyle w:val="Normal"/>
        <w:jc w:val="center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6"/>
        </w:rPr>
        <w:t>LANŠKROUNSKÁ 1A, 56802 SVITAVY, tel.: 603470825, pavelkefurt@email.cz</w:t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rPr>
          <w:rFonts w:ascii="Arial" w:hAnsi="Arial" w:eastAsia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</w:t>
      </w:r>
    </w:p>
    <w:p>
      <w:pPr>
        <w:pStyle w:val="Normal"/>
        <w:tabs>
          <w:tab w:val="clear" w:pos="708"/>
          <w:tab w:val="left" w:pos="8475" w:leader="none"/>
        </w:tabs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</w:p>
    <w:p>
      <w:pPr>
        <w:pStyle w:val="Normal"/>
        <w:ind w:left="2130" w:hanging="2130"/>
        <w:rPr/>
      </w:pPr>
      <w:r>
        <w:rPr>
          <w:rFonts w:cs="Arial" w:ascii="Arial" w:hAnsi="Arial"/>
          <w:b/>
          <w:sz w:val="26"/>
        </w:rPr>
        <w:t>Název stavby</w:t>
        <w:tab/>
        <w:t>:</w:t>
        <w:tab/>
        <w:t xml:space="preserve">STAVEBNÍ ÚPRAVY STÁVAJÍCÍ PŘÍSTAVBY A SPOJOVACÍHO </w:t>
        <w:tab/>
        <w:t>KRČKU, ZÁKLADNÍ ŠKOLA, ul. KOMENSKÉHO č.p. 11,</w:t>
      </w:r>
    </w:p>
    <w:p>
      <w:pPr>
        <w:pStyle w:val="Normal"/>
        <w:ind w:left="2130" w:hanging="2130"/>
        <w:rPr/>
      </w:pPr>
      <w:r>
        <w:rPr>
          <w:rFonts w:cs="Arial" w:ascii="Arial" w:hAnsi="Arial"/>
          <w:b/>
          <w:sz w:val="26"/>
        </w:rPr>
        <w:tab/>
        <w:tab/>
        <w:t>ÚSTÍ NAD ORLICÍ.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Objekt</w:t>
        <w:tab/>
        <w:tab/>
        <w:t>:</w:t>
        <w:tab/>
        <w:t xml:space="preserve">SO.03  PŘELOŽKA – ÚPRAVA TEPLOVODNÍHO ROZVODU </w:t>
        <w:tab/>
        <w:tab/>
        <w:tab/>
        <w:tab/>
        <w:tab/>
        <w:t xml:space="preserve">  MEZI PŮVODNÍ BUDOVOU ŠKOLY A PŘÍSTAVBOU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rofese</w:t>
        <w:tab/>
        <w:tab/>
        <w:t>:</w:t>
        <w:tab/>
        <w:t>VYTÁPĚNÍ STAVEB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08"/>
          <w:tab w:val="left" w:pos="991" w:leader="none"/>
          <w:tab w:val="left" w:pos="1123" w:leader="none"/>
        </w:tabs>
        <w:rPr/>
      </w:pPr>
      <w:r>
        <w:rPr>
          <w:rFonts w:cs="Arial" w:ascii="Arial" w:hAnsi="Arial"/>
          <w:b/>
          <w:sz w:val="26"/>
          <w:szCs w:val="26"/>
        </w:rPr>
        <w:t>Místo stavby</w:t>
        <w:tab/>
        <w:t>:</w:t>
        <w:tab/>
        <w:t>Komenského 11, Ústí nad Orlicí</w:t>
      </w:r>
    </w:p>
    <w:p>
      <w:pPr>
        <w:pStyle w:val="Normal"/>
        <w:tabs>
          <w:tab w:val="clear" w:pos="708"/>
          <w:tab w:val="left" w:pos="991" w:leader="none"/>
          <w:tab w:val="left" w:pos="1123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1" w:leader="none"/>
          <w:tab w:val="left" w:pos="1123" w:leader="none"/>
        </w:tabs>
        <w:rPr/>
      </w:pPr>
      <w:r>
        <w:rPr>
          <w:rFonts w:cs="Arial" w:ascii="Arial" w:hAnsi="Arial"/>
          <w:b/>
          <w:sz w:val="26"/>
          <w:szCs w:val="26"/>
        </w:rPr>
        <w:t>Investor</w:t>
        <w:tab/>
        <w:tab/>
        <w:tab/>
        <w:t>:</w:t>
        <w:tab/>
        <w:t>Město Ústí nad Orlicí, Sychrova 16, Ústí nad Orlicí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Stupeň</w:t>
        <w:tab/>
        <w:tab/>
        <w:t>:</w:t>
        <w:tab/>
        <w:t>DSP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rFonts w:cs="Arial"/>
          <w:sz w:val="44"/>
        </w:rPr>
        <w:t>SO.03.a TECHNICKÁ  ZPRÁVA</w:t>
      </w:r>
    </w:p>
    <w:p>
      <w:pPr>
        <w:pStyle w:val="Heading3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PROJEKTOVÉ DOKUMENTACE TEPLOVODNÍHO KANÁLU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 Svitavách, duben 2019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ypracoval: Pavel Kefurt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756" w:hanging="74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</w:t>
        <w:tab/>
        <w:t>STAVEBNĚ TECHNICKÉ ŘEŠE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)</w:t>
        <w:tab/>
        <w:t>Zhodnocení staveništ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Staveniště se nachází v zastavěné části obce Ústí nad Orlicí, pozemky určené ke stavbě jsou převážně volné prostranství před školo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)</w:t>
        <w:tab/>
        <w:t>Urbanistické a architektonické řešení stavb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tavba je řešena jako podzemní objekt bez požadavků na architektonické řešen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6" w:hanging="74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)</w:t>
        <w:tab/>
        <w:t>Technické řešení s popisem pozemních staveb a inženýrských staveb a řešení vnějších plo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Navržená teplovodní nahrazuje technicky nevyhovující přípojku z kotelny do staré budovy Základní školy Komenského 11, Ústí nad Orlicí. Přípojka je zřízena pro potřeby vytápění staré budov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řípojka bude napojena v kotelně v nové budově. Za napojením budou instalovány uzavírací armatury, filtr, měřič tepla, odvzdušnění a vypouštění. Dále bude potrubí vedeno v zemi až do strojovny ve staré budově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Celá trasa bude provedena bezkanálovým předizolovaným potrubím v dimenzi 2 x DN 65 (vnější průměr 140 mm). Podél trasy bude položen sdělovací kabel TCEPKPFLE 5 x 4 x 0,8. Předpokládaný tepelný spád teplovodu bude 80/60 °C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řebytečná zemina při výkopu bude odvezena na určené skládk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756" w:hanging="744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d)</w:t>
        <w:tab/>
        <w:t>Napojení stavby na dopravní a technickou infrastruktur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Navržená teplovodní přípojka bude napojena na novou kotelnu v nové budově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alší napojení na technickou a dopravní infrastrukturu není řešen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6" w:hanging="74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)</w:t>
        <w:tab/>
        <w:t>Řešení technické a dopravní infrastruktury včetně řešení dopravy v klidu, dodržení podmínek stanovených pro navrhování staveb na poddolovaném a svážném územ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ení v rámci této stavby řešen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6" w:hanging="74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)</w:t>
        <w:tab/>
        <w:t>Vliv stavby na životní prostřed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Stavba nebude mít nepříznivý vliv na životní prostředí. Vytěžená přebytečná zemina bude vyvezena na určenou skládk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44" w:hanging="73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)</w:t>
        <w:tab/>
        <w:t>Řešení bezbariérových užívání navazujících veřejně přístupných ploch a komunikac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ení v rámci této stavby řešen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6" w:hanging="74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)</w:t>
        <w:tab/>
        <w:t>Průzkumy a měření, jejich vyhodnocení a začlenění jejich výsledku do projektové dokumenta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V rámci průzkumných prací byla provedena pochůzka trasy horkovodní přípojky. Další průzkumy a měření nebyly prováděn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6" w:hanging="74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)</w:t>
        <w:tab/>
        <w:t>Údaje o podkladech pro vytyčení stavby, geodeticky referenční polohový a výškový systém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ro vytyčení stavby je možno použít výkres 02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6" w:hanging="74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j)</w:t>
        <w:tab/>
        <w:t>Členění stavby na jednotlivé stavební a inženýrské objekty a technologické provozní soubor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Stavba teplovodní přípojky je řešena jako jeden objek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6" w:hanging="74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)</w:t>
        <w:tab/>
        <w:t>Vliv stavby na okolní pozemky a stavby, ochrana okolí stavby před negativními účinky provádění stavby a po jejím dokončení, resp. jejich minimaliza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Stavba nebude mít negativní vliv na okolní pozemky a stavb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Stavba bude prováděna jako podzemní vedení, kdy po realizaci dojde okamžitě k uvedení terénu do původního stav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6" w:hanging="74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)</w:t>
        <w:tab/>
        <w:t xml:space="preserve">Způsob zajištění ochrany zdraví a bezpečnosti pracovníků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Veškeré práce musí být prováděny v souladu s příslušnými předpisy a normami. Bude zajištění a vytyčení a případný dozor správců stávajících podzemních sítí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6" w:hanging="74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</w:t>
        <w:tab/>
        <w:t>MECHANICKÁ ODOLNOST A STABILI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trubí teplovodu jsou navrženy z materiálů určených pro uložení v zemi. Dilatace potrubí bude zajištěna rameny rozvod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rostupy přes obvodovou zeď budou provedeny jako pevné bod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Zatížení plášťové trubky je vyhovující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</w:t>
        <w:tab/>
        <w:t>POŽÁRNÍ BEZPEČNOS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Navržená teplovodní přípojka bude vedena v zemi a nepředstavuje žádné požární rizik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</w:t>
        <w:tab/>
        <w:t>HYGIENA, OCHRANA ZDRAVÍ A ŽIVOTNÍHO PROSTŘED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ení pro tuto stavbu zvlášť řešen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</w:t>
        <w:tab/>
        <w:t>BEZPEČNOST PŘI UŽÍVÁ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ro bezpečné užívání bude vypracován provozní řád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</w:t>
        <w:tab/>
        <w:t>OCHRANA PROTI HLUK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ení pro tuto stavbu řešen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</w:t>
        <w:tab/>
        <w:t>ÚSPORA ENERGIÍ A OCHRANA TEPL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avržené předizolované potrubí vyhovuje platným vyhláškám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6" w:hanging="73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756" w:hanging="73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</w:t>
        <w:tab/>
        <w:t>ŘEŠENÍ PŘÍSTUPU A UŽÍVÁNÍ STAVBY OSOBAMI S OMEZENOU SCHOPNOSTÍ POHYBU A ORIENTA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ení v rámci této stavby řešen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44" w:hanging="70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9.</w:t>
        <w:tab/>
        <w:t>OCHRANA STAVBY PŘED ŠKODLIVÝMI VLIVY VNĚJŠÍHO PROSTŘED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ení v rámci této stavby řešen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0.</w:t>
        <w:tab/>
        <w:t>OCHRANA OBYVATELST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ení v rámci této stavby řešen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1.</w:t>
        <w:tab/>
        <w:t>INŽENÝRSKÉ STAVBY (OBJEKTY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popis jednotlivých objektů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6" w:hanging="73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2.</w:t>
        <w:tab/>
        <w:t>VÝROBNÍ A NEVÝROBNÍ TECHNOLOGICKÁ ZAŘÍZENÍ STAVEB (pokud se na stavbě vyskytují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popis jednotlivých objektů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24"/>
          <w:szCs w:val="24"/>
        </w:rPr>
      </w:pPr>
      <w:r>
        <w:rPr>
          <w:rFonts w:cs="Arial" w:ascii="Arial" w:hAnsi="Arial"/>
          <w:b/>
          <w:bCs/>
          <w:shadow/>
          <w:sz w:val="24"/>
          <w:szCs w:val="24"/>
        </w:rPr>
        <w:t>E.</w:t>
        <w:tab/>
        <w:t>ZÁSADY ORGANIZACE VÝSTAVBY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24"/>
          <w:szCs w:val="24"/>
        </w:rPr>
      </w:pPr>
      <w:r>
        <w:rPr>
          <w:rFonts w:cs="Arial" w:ascii="Arial" w:hAnsi="Arial"/>
          <w:b/>
          <w:bCs/>
          <w:shadow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6" w:hanging="73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)</w:t>
        <w:tab/>
        <w:t>Informace o rozsahu a stavu staveniště, předpokládané úpravy staveniště, jeho oplocení, trvalé deponie a mezideponie, příjezdy a přístupy na staveništ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Staveniště bude na pozemcích školy a města. Nepředpokládají se žádné zvláštní úpravy staveniště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rovede se jeho ohraničení, popř. oplocení, aby se omezil volný pohyb osob v prostoru, kde by mohlo dojít k úraz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řebytečná vytěžená zemina bude vyvezena na určenou skládk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6" w:hanging="73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)</w:t>
        <w:tab/>
        <w:t xml:space="preserve">Významné sítě technické infrastruktury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a staveništi se nenacházejí významné sítě technické infrastruktury. Jsou zde běžné rozvody podzemních inženýrských sítí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6" w:hanging="73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)</w:t>
        <w:tab/>
        <w:t>Napojení staveniště na zdroje vody, elektřiny, odvodnění staveniště apod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Elektrickou energii a vodu pro výstavbu bude možné odebrat po dohodě s investorem ze škol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řebytečná voda z výkopů (při budování patek z lomového kamene) bude čerpána zpět do řek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6" w:hanging="73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)</w:t>
        <w:tab/>
        <w:t>Úpravy z hlediska bezpečnosti a ochrany zdraví třetích osob, včetně nutných úprav pro osoby s omezenou schopností pohybu a orienta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Staveniště bude v nutném rozsahu ohraničeno, případně oplocen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6" w:hanging="73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)</w:t>
        <w:tab/>
        <w:t>Uspořádání a bezpečnost staveniště z hlediska ochrany veřejných zájmů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ři výstavbě bude třeba ze strany dodavatele stavby dodržovat veškerá pravidla, nařízení, ČSN  a opatření z hlediska bezpečnosti a nezávadnosti provádění stavby a ochrany zdraví a bezpečnosti pracovníků. Bude zajištěno nutné vyjádření, vytyčení a případný dozor správců podzemních sítí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6" w:hanging="73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)</w:t>
        <w:tab/>
        <w:t>Řešení zařízení staveniště včetně využití nových a stávajících objektů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ebude pro tuto stavbu řešeno. V případě nutnosti bude využito zařízení staveniště rekonstruované tribuny ve sportovním areál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6" w:hanging="73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)</w:t>
        <w:tab/>
        <w:t>Popis staveb zařízení staveniště vyžadujících ohláše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bod f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6" w:hanging="73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)</w:t>
        <w:tab/>
        <w:t>Stanovení podmínek pro provádění stavby z hlediska bezpečnosti a ochrany zdraví, plán bezpečnosti a ochrany zdraví při práci na staveništi podle zákona o zajištění dalších podmínek bezpečnosti a ochrany zdraví při prác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bod e)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)</w:t>
        <w:tab/>
        <w:t>Podmínky pro ochranu životního prostředí při výstavb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o provedení stavby budou pozemky dotčené stavbou upraveny do stávajícího stavu nebo dle projektu. Při výjezdu mechanismů ze staveniště na veřejné plochy je nutno zajistit bezpečný výjezd a odstranit případné nánosy na komunikac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ytěžená a přebytečná zemina bude vyvezena na určenou skládk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ři provádění stavby nesmí dojít ke znečištění vytěženou zeminou, únikem ropných látek nebo jiných produktů ze stavebních mechanismů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6" w:hanging="73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j)</w:t>
        <w:tab/>
        <w:t>Orientační lhůty výstavby a přehled rozhodujících dílčích termínů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ředpokládá se celková lhůta výstavby cca 2 měsíce. Tato doba může být rozdělena do dvou až tří etap s ohledem na roční období (vegetační klid) a dle požadavku koordinátora stavby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12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6" w:gutter="0" w:header="720" w:top="776" w:footer="72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Medium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  <w:font w:name="Swis721 BlkEx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204" w:leader="none"/>
      </w:tabs>
      <w:ind w:left="390" w:hanging="0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245" w:leader="none"/>
        <w:tab w:val="right" w:pos="1049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upperRoman"/>
      <w:lvlText w:val="%4."/>
      <w:lvlJc w:val="left"/>
      <w:pPr>
        <w:tabs>
          <w:tab w:val="num" w:pos="1080"/>
        </w:tabs>
        <w:ind w:left="1080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%1.%2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480"/>
        </w:tabs>
        <w:ind w:left="480" w:hanging="360"/>
      </w:pPr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360"/>
      </w:pPr>
    </w:lvl>
    <w:lvl w:ilvl="4">
      <w:start w:val="1"/>
      <w:numFmt w:val="decimal"/>
      <w:lvlText w:val="%1.%2.%3.%4.%5."/>
      <w:lvlJc w:val="left"/>
      <w:pPr>
        <w:tabs>
          <w:tab w:val="num" w:pos="600"/>
        </w:tabs>
        <w:ind w:left="600" w:hanging="360"/>
      </w:pPr>
    </w:lvl>
    <w:lvl w:ilvl="5">
      <w:start w:val="1"/>
      <w:numFmt w:val="decimal"/>
      <w:lvlText w:val="%1.%2.%3.%4.%5.%6."/>
      <w:lvlJc w:val="left"/>
      <w:pPr>
        <w:tabs>
          <w:tab w:val="num" w:pos="660"/>
        </w:tabs>
        <w:ind w:left="6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80"/>
        </w:tabs>
        <w:ind w:left="78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40"/>
        </w:tabs>
        <w:ind w:left="84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%1.%2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480"/>
        </w:tabs>
        <w:ind w:left="480" w:hanging="360"/>
      </w:pPr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360"/>
      </w:pPr>
    </w:lvl>
    <w:lvl w:ilvl="4">
      <w:start w:val="1"/>
      <w:numFmt w:val="decimal"/>
      <w:lvlText w:val="%1.%2.%3.%4.%5."/>
      <w:lvlJc w:val="left"/>
      <w:pPr>
        <w:tabs>
          <w:tab w:val="num" w:pos="600"/>
        </w:tabs>
        <w:ind w:left="600" w:hanging="360"/>
      </w:pPr>
    </w:lvl>
    <w:lvl w:ilvl="5">
      <w:start w:val="1"/>
      <w:numFmt w:val="decimal"/>
      <w:lvlText w:val="%1.%2.%3.%4.%5.%6."/>
      <w:lvlJc w:val="left"/>
      <w:pPr>
        <w:tabs>
          <w:tab w:val="num" w:pos="660"/>
        </w:tabs>
        <w:ind w:left="6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80"/>
        </w:tabs>
        <w:ind w:left="78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40"/>
        </w:tabs>
        <w:ind w:left="84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0"/>
      <w:numFmt w:val="decimal"/>
      <w:lvlText w:val="%1.%2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480"/>
        </w:tabs>
        <w:ind w:left="480" w:hanging="360"/>
      </w:pPr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360"/>
      </w:pPr>
    </w:lvl>
    <w:lvl w:ilvl="4">
      <w:start w:val="1"/>
      <w:numFmt w:val="decimal"/>
      <w:lvlText w:val="%1.%2.%3.%4.%5."/>
      <w:lvlJc w:val="left"/>
      <w:pPr>
        <w:tabs>
          <w:tab w:val="num" w:pos="600"/>
        </w:tabs>
        <w:ind w:left="600" w:hanging="360"/>
      </w:pPr>
    </w:lvl>
    <w:lvl w:ilvl="5">
      <w:start w:val="1"/>
      <w:numFmt w:val="decimal"/>
      <w:lvlText w:val="%1.%2.%3.%4.%5.%6."/>
      <w:lvlJc w:val="left"/>
      <w:pPr>
        <w:tabs>
          <w:tab w:val="num" w:pos="660"/>
        </w:tabs>
        <w:ind w:left="6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80"/>
        </w:tabs>
        <w:ind w:left="78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lbertus Medium;Arial" w:hAnsi="Albertus Medium;Arial" w:cs="Albertus Medium;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720" w:hanging="72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FF000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RozvrendokumentuChar">
    <w:name w:val="Rozvržení dokumentu Char"/>
    <w:basedOn w:val="Standardnpsmoodstavce"/>
    <w:qFormat/>
    <w:rPr>
      <w:rFonts w:ascii="Tahoma" w:hAnsi="Tahoma" w:cs="Tahoma"/>
      <w:kern w:val="2"/>
      <w:sz w:val="16"/>
      <w:szCs w:val="16"/>
    </w:rPr>
  </w:style>
  <w:style w:type="character" w:styleId="ZhlavChar">
    <w:name w:val="Záhlaví Char"/>
    <w:basedOn w:val="Standardnpsmoodstavce"/>
    <w:qFormat/>
    <w:rPr>
      <w:kern w:val="2"/>
    </w:rPr>
  </w:style>
  <w:style w:type="character" w:styleId="NzevChar">
    <w:name w:val="Název Char"/>
    <w:basedOn w:val="Standardnpsmoodstavce"/>
    <w:qFormat/>
    <w:rPr>
      <w:rFonts w:ascii="Arial" w:hAnsi="Arial" w:cs="Arial"/>
      <w:b/>
      <w:bCs/>
      <w:szCs w:val="24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bCs/>
      <w:kern w:val="0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Nzevspolenosti">
    <w:name w:val="Název společnosti"/>
    <w:basedOn w:val="TextBody"/>
    <w:qFormat/>
    <w:pPr>
      <w:widowControl/>
      <w:overflowPunct w:val="false"/>
      <w:autoSpaceDE w:val="false"/>
      <w:spacing w:before="0" w:after="120"/>
      <w:jc w:val="left"/>
    </w:pPr>
    <w:rPr>
      <w:kern w:val="0"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Vchoz">
    <w:name w:val="Výchozí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en-US" w:bidi="ar-SA" w:eastAsia="zh-CN"/>
    </w:rPr>
  </w:style>
  <w:style w:type="paragraph" w:styleId="Text">
    <w:name w:val="Tex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cs-CZ" w:bidi="ar-SA" w:eastAsia="zh-CN"/>
    </w:rPr>
  </w:style>
  <w:style w:type="paragraph" w:styleId="BodyText2">
    <w:name w:val="Body Text 2"/>
    <w:basedOn w:val="Normal"/>
    <w:qFormat/>
    <w:pPr>
      <w:widowControl/>
      <w:ind w:firstLine="708"/>
      <w:jc w:val="both"/>
    </w:pPr>
    <w:rPr>
      <w:b/>
      <w:bCs/>
      <w:kern w:val="0"/>
      <w:sz w:val="24"/>
      <w:szCs w:val="24"/>
    </w:rPr>
  </w:style>
  <w:style w:type="paragraph" w:styleId="Zkladntext22">
    <w:name w:val="Základní text 22"/>
    <w:basedOn w:val="Normal"/>
    <w:qFormat/>
    <w:pPr>
      <w:widowControl/>
      <w:spacing w:lineRule="auto" w:line="480" w:before="0" w:after="120"/>
    </w:pPr>
    <w:rPr>
      <w:kern w:val="0"/>
    </w:rPr>
  </w:style>
  <w:style w:type="paragraph" w:styleId="Zkladntextodsazen21">
    <w:name w:val="Základní text odsazený 21"/>
    <w:basedOn w:val="Normal"/>
    <w:qFormat/>
    <w:pPr>
      <w:widowControl/>
      <w:spacing w:lineRule="auto" w:line="480" w:before="0" w:after="120"/>
      <w:ind w:left="283" w:hanging="0"/>
    </w:pPr>
    <w:rPr>
      <w:kern w:val="0"/>
    </w:rPr>
  </w:style>
  <w:style w:type="paragraph" w:styleId="Xl25">
    <w:name w:val="xl25"/>
    <w:basedOn w:val="Normal"/>
    <w:qFormat/>
    <w:pPr>
      <w:widowControl/>
      <w:suppressAutoHyphens w:val="false"/>
      <w:spacing w:before="100" w:after="100"/>
    </w:pPr>
    <w:rPr>
      <w:kern w:val="0"/>
      <w:sz w:val="24"/>
      <w:szCs w:val="24"/>
    </w:rPr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0:02:00Z</dcterms:created>
  <dc:creator>Pavel Kefurt</dc:creator>
  <dc:description/>
  <cp:keywords/>
  <dc:language>en-US</dc:language>
  <cp:lastModifiedBy>Pavel</cp:lastModifiedBy>
  <cp:lastPrinted>2021-02-24T02:49:00Z</cp:lastPrinted>
  <dcterms:modified xsi:type="dcterms:W3CDTF">2021-02-24T01:51:00Z</dcterms:modified>
  <cp:revision>7</cp:revision>
  <dc:subject/>
  <dc:title>PROJEKCE   TZB           PAVEL  KEFURT</dc:title>
</cp:coreProperties>
</file>